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 xml:space="preserve">Vprašalnik motivacije in razumevanja enot o koordinacijskih spojinah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M. Vrtačnik in M. Juriševič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8"/>
          <w:szCs w:val="28"/>
        </w:rPr>
        <w:t>Ime in priimek:</w:t>
      </w:r>
      <w:r>
        <w:rPr>
          <w:rFonts w:cs="Arial" w:ascii="Arial" w:hAnsi="Arial"/>
          <w:color w:val="000000"/>
          <w:sz w:val="28"/>
          <w:szCs w:val="28"/>
          <w:u w:val="single"/>
        </w:rPr>
        <w:t xml:space="preserve">         </w:t>
      </w:r>
      <w:r>
        <w:rPr>
          <w:rFonts w:cs="Arial" w:ascii="Arial" w:hAnsi="Arial"/>
          <w:color w:val="000000"/>
        </w:rPr>
        <w:t xml:space="preserve">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1800" w:leader="none"/>
          <w:tab w:val="left" w:pos="4050" w:leader="none"/>
        </w:tabs>
        <w:overflowPunct w:val="true"/>
        <w:autoSpaceDE w:val="true"/>
        <w:ind w:left="1080" w:hanging="0"/>
        <w:jc w:val="both"/>
        <w:textAlignment w:val="auto"/>
        <w:rPr/>
      </w:pPr>
      <w:r>
        <w:rPr>
          <w:rFonts w:cs="Arial" w:ascii="Arial" w:hAnsi="Arial"/>
          <w:b/>
        </w:rPr>
        <w:t>Spol</w:t>
      </w:r>
      <w:r>
        <w:rPr>
          <w:rFonts w:cs="Arial" w:ascii="Arial" w:hAnsi="Arial"/>
        </w:rPr>
        <w:t xml:space="preserve">:    </w:t>
        <w:tab/>
        <w:t>1  Ženski</w:t>
        <w:tab/>
        <w:t>2  Mošk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050" w:leader="none"/>
          <w:tab w:val="left" w:pos="6390" w:leader="none"/>
        </w:tabs>
        <w:overflowPunct w:val="true"/>
        <w:autoSpaceDE w:val="true"/>
        <w:ind w:left="1080" w:hanging="0"/>
        <w:jc w:val="both"/>
        <w:textAlignment w:val="auto"/>
        <w:rPr/>
      </w:pPr>
      <w:r>
        <w:rPr>
          <w:rFonts w:cs="Arial" w:ascii="Arial" w:hAnsi="Arial"/>
          <w:b/>
        </w:rPr>
        <w:t>Starost</w:t>
      </w:r>
      <w:r>
        <w:rPr>
          <w:rFonts w:cs="Arial" w:ascii="Arial" w:hAnsi="Arial"/>
        </w:rPr>
        <w:t>: ____  let</w:t>
      </w:r>
    </w:p>
    <w:p>
      <w:pPr>
        <w:pStyle w:val="Normal"/>
        <w:tabs>
          <w:tab w:val="clear" w:pos="708"/>
          <w:tab w:val="left" w:pos="1800" w:leader="none"/>
          <w:tab w:val="left" w:pos="4050" w:leader="none"/>
          <w:tab w:val="left" w:pos="6390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00" w:leader="none"/>
          <w:tab w:val="left" w:pos="4050" w:leader="none"/>
          <w:tab w:val="left" w:pos="6390" w:leader="none"/>
        </w:tabs>
        <w:overflowPunct w:val="true"/>
        <w:autoSpaceDE w:val="true"/>
        <w:ind w:left="1080" w:hanging="0"/>
        <w:jc w:val="both"/>
        <w:textAlignment w:val="auto"/>
        <w:rPr/>
      </w:pPr>
      <w:r>
        <w:rPr>
          <w:rFonts w:cs="Arial" w:ascii="Arial" w:hAnsi="Arial"/>
          <w:b/>
        </w:rPr>
        <w:t>Šola</w:t>
      </w:r>
      <w:r>
        <w:rPr>
          <w:rFonts w:cs="Arial" w:ascii="Arial" w:hAnsi="Arial"/>
        </w:rPr>
        <w:t>: 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ind w:left="1080" w:hanging="0"/>
        <w:jc w:val="both"/>
        <w:textAlignment w:val="auto"/>
        <w:rPr/>
      </w:pPr>
      <w:r>
        <w:rPr>
          <w:rFonts w:cs="Arial" w:ascii="Arial" w:hAnsi="Arial"/>
        </w:rPr>
        <w:t>Predhodni učni uspeh</w:t>
      </w:r>
      <w:r>
        <w:rPr/>
        <w:t xml:space="preserve">: </w:t>
      </w:r>
    </w:p>
    <w:tbl>
      <w:tblPr>
        <w:tblW w:w="5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015"/>
        <w:gridCol w:w="969"/>
        <w:gridCol w:w="969"/>
      </w:tblGrid>
      <w:tr>
        <w:trPr/>
        <w:tc>
          <w:tcPr>
            <w:tcW w:w="20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peh</w:t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1. letnik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letnik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 w:ascii="Arial" w:hAnsi="Arial"/>
              </w:rPr>
              <w:t>3. letnik</w:t>
            </w:r>
          </w:p>
        </w:tc>
      </w:tr>
      <w:tr>
        <w:trPr/>
        <w:tc>
          <w:tcPr>
            <w:tcW w:w="20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lošni učni uspeh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  kemiji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snapToGrid w:val="fals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d nadaljevanjem skrbno preberite ta navodila:</w:t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azmislite o odgovorih na spodnja vprašanja in čim bolj točno odgovorite – pri vsaki trditvi obkrožite tisto številko, pri kateri odgovor za vas najbolj velja oziroma najbolj izraža vaše mnenje. Pomagajte si s spodnjo razpredelnico: če odgovor za vas popolnoma velja oziroma je značilen za vas, obkrožite številko 5, če pa odgovor za vas v nobenem primeru ne velja oziroma za vas sploh ni značilen, obkrožite številko 1. </w:t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/>
      </w:pPr>
      <w:r>
        <w:rPr>
          <w:rFonts w:cs="Arial" w:ascii="Arial" w:hAnsi="Arial"/>
          <w:i/>
          <w:sz w:val="22"/>
          <w:szCs w:val="22"/>
        </w:rPr>
        <w:t>Vaši odgovori ne bodo ocenjeni.</w:t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7"/>
        <w:gridCol w:w="1847"/>
        <w:gridCol w:w="1847"/>
        <w:gridCol w:w="1847"/>
        <w:gridCol w:w="1848"/>
      </w:tblGrid>
      <w:tr>
        <w:trPr/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e zagotov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 velja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lj ne velja kot velja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časih velja,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časih ne velja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olj velja kot ne velja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e zagotovo                                                           velja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1) Kako bi najbolje razložili svoje dosedanje učenje pri kemiji?</w:t>
      </w:r>
    </w:p>
    <w:p>
      <w:pPr>
        <w:pStyle w:val="Normal"/>
        <w:tabs>
          <w:tab w:val="clear" w:pos="708"/>
          <w:tab w:val="left" w:pos="360" w:leader="none"/>
          <w:tab w:val="left" w:pos="2250" w:leader="none"/>
          <w:tab w:val="left" w:pos="3690" w:leader="none"/>
          <w:tab w:val="left" w:pos="5310" w:leader="none"/>
          <w:tab w:val="left" w:pos="7290" w:leader="none"/>
        </w:tabs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7"/>
        <w:gridCol w:w="567"/>
        <w:gridCol w:w="567"/>
        <w:gridCol w:w="567"/>
        <w:gridCol w:w="567"/>
        <w:gridCol w:w="56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</w:rPr>
              <w:t>1. Učil/-a sem se zato, da so mi učitelji in starši dali mir in da sem zadovoljil/-a njihova pričakovanj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</w:rPr>
              <w:t>2. Učil/-a sem se, da me ne bi bilo sram zaradi neznanja in da v razredu ne bi izstopal/-a v negativno smer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</w:rPr>
              <w:t>3. Učil/-a sem se, ker mi je pomembno, da to znam in da dobim dobre ocene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both"/>
              <w:textAlignment w:val="auto"/>
              <w:rPr/>
            </w:pPr>
            <w:r>
              <w:rPr>
                <w:rFonts w:cs="Arial" w:ascii="Arial" w:hAnsi="Arial"/>
              </w:rPr>
              <w:t xml:space="preserve">4. Učil/-a sem se, ker me je snov zanimala in ker sem se to rad/-a učil/-a.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both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2250" w:leader="none"/>
                <w:tab w:val="left" w:pos="3690" w:leader="none"/>
                <w:tab w:val="left" w:pos="5310" w:leader="none"/>
                <w:tab w:val="left" w:pos="7290" w:leader="none"/>
              </w:tabs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7"/>
        <w:gridCol w:w="567"/>
        <w:gridCol w:w="567"/>
        <w:gridCol w:w="567"/>
        <w:gridCol w:w="567"/>
        <w:gridCol w:w="567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 xml:space="preserve">(2) V tem šolskem letu sem/bom  pri kemiji aktiven/-a zato, ker: </w:t>
            </w:r>
          </w:p>
        </w:tc>
        <w:tc>
          <w:tcPr>
            <w:tcW w:w="2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… bom tako poglobil/-a svoje razumevanje snovi, ki jo obravnavamo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 ... bom drugače naredil/-a slab vtis pred učitelji, starši ali sošolci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. ... bom tako na koncu ponosen/-na na svoje znanje in ocene, ki mi bodo tudi omogočile uspešno nadaljevanje šolanja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4. … je dobro znanje tega predmeta  pomembno za moje življenje in bodočo izbiro poklic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(3) Pri pouku kemije upoštevam navodila in predloge učitelja zato, ker:</w:t>
            </w:r>
          </w:p>
        </w:tc>
        <w:tc>
          <w:tcPr>
            <w:tcW w:w="283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… drugače lahko dobim slabo oceno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2. ... bi me sicer skrbelo, da ne delam dobro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3. ... je veliko lažje slediti navodilom učitelja, kot pa delati samostojno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4. … sem prepričan/-a, da učitelj ve, kako se najbolje naučiti določeno sno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(4) Pri učenju kemije mi vsebine, ki so povezane z življenjem, predstavljajo izziv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(5) V svojem prostem času se tudi sicer rad/-a ukvarjam s kemij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6) Kemija je zanimiv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(7) Rad/-a se učim kemijo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(8) Pri kemiji sem dober/-a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(9) Če se primerjam s sošolci, jaz kemijo zna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(10) Pri kemiji imam dobre ocene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(11) Kemijo se lahko dobro naučim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873750" cy="5828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0" cy="582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449"/>
                              <w:gridCol w:w="567"/>
                              <w:gridCol w:w="74"/>
                              <w:gridCol w:w="493"/>
                              <w:gridCol w:w="47"/>
                              <w:gridCol w:w="520"/>
                              <w:gridCol w:w="20"/>
                              <w:gridCol w:w="540"/>
                              <w:gridCol w:w="7"/>
                              <w:gridCol w:w="533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hd w:fill="CCCCCC" w:val="clear"/>
                                    </w:rPr>
                                    <w:t>12) Izvedeni  enoti sta se mi zdeli zanimivi, ker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 ... je vsebina povezana  z uporabnimi primeri iz življenja - hemoglobin, klorofil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2. ... smo samostojno izvajali poskuse v kapljicah in od blizu opazovali rezultate poskusov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3. ... smo delali v parih in se pri tem spodbujali in si pomagali.         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... sem spoznal/-a, da je skrbno delo in natančno opazovanje poskusov ključno za razumevanje poteka poskusov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. ... je bilo v razredu ves čas sproščeno, vendar delovno vzdušje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 ... so jasno navedena  navodila, kako varno izvajati poskuse v kapljicah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7. ... smo lahko sproti z uporabo  računalnika preverjali pravilnost opažanj pri poskusih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8. ... smo z animacijami poskusov  in opisom animacij lahko spoznali,  kako in zakaj so potekale spremembe pri poskusih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9. ... smo  na višji ravni imeli možnost  s pomočjo animacij preučiti, kako nastaja koordinativna vez in kako se ligandi vežejo na prazne hibridne orbitale centralnega kovinskega iona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. ... smo lahko kemijo povezali z znanjem angleškega jezika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11. ... so vključene naloge za preverjanje razumevanja pojmov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(13)  Pri delu z enotama  o koordinacijskih spojinah sem: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1. ... pred začetkom eksperimentalnega dela prebral/-a navodila za izvedbo vsakega  poskusa in si ogledal/-a opozorilne znake za nevarnost. </w:t>
                                  </w:r>
                                </w:p>
                              </w:tc>
                              <w:tc>
                                <w:tcPr>
                                  <w:tcW w:w="6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autoSpaceDE w:val="true"/>
                                    <w:textAlignment w:val="auto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 ... upošteval/-a navodila za delo in zato brez težav  izvedel /izvedla vse poskuse v kapljicah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3. ... sproti preverjal/-a pravilnost svojih opažanj s pomočjo interaktivnih nalog in  poskus po  potrebi tudi ponovil/-a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 ... s pomočjo animacij poskusov in razlago razumel/-a, zakaj nastajajo spremembe pri dodajanju amoniaka vodnim raztopinam izbranih ionov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5. ... s pomočjo animacij razumel/-a nastajanje koordinativne vezi in  vezavo ligandov na centralni kovinski kation.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 ... spoznal/-a pomen koordinacijskih spojin (klorofila in hemoglobina) za naše življenje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(14) Želim si, da bi pouk pri kemiji večkrat potekal na podoben način kot pri obeh enotah o koordinacijskih spojinah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5pt;height:458.9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449"/>
                        <w:gridCol w:w="567"/>
                        <w:gridCol w:w="74"/>
                        <w:gridCol w:w="493"/>
                        <w:gridCol w:w="47"/>
                        <w:gridCol w:w="520"/>
                        <w:gridCol w:w="20"/>
                        <w:gridCol w:w="540"/>
                        <w:gridCol w:w="7"/>
                        <w:gridCol w:w="533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shd w:fill="CCCCCC" w:val="clear"/>
                              </w:rPr>
                              <w:t>12) Izvedeni  enoti sta se mi zdeli zanimivi, ker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 ... je vsebina povezana  z uporabnimi primeri iz življenja - hemoglobin, klorofil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2. ... smo samostojno izvajali poskuse v kapljicah in od blizu opazovali rezultate poskusov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. ... smo delali v parih in se pri tem spodbujali in si pomagali.         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... sem spoznal/-a, da je skrbno delo in natančno opazovanje poskusov ključno za razumevanje poteka poskusov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5. ... je bilo v razredu ves čas sproščeno, vendar delovno vzdušje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. ... so jasno navedena  navodila, kako varno izvajati poskuse v kapljicah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7. ... smo lahko sproti z uporabo  računalnika preverjali pravilnost opažanj pri poskusih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. ... smo z animacijami poskusov  in opisom animacij lahko spoznali,  kako in zakaj so potekale spremembe pri poskusih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9. ... smo  na višji ravni imeli možnost  s pomočjo animacij preučiti, kako nastaja koordinativna vez in kako se ligandi vežejo na prazne hibridne orbitale centralnega kovinskega iona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0. ... smo lahko kemijo povezali z znanjem angleškega jezika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1. ... so vključene naloge za preverjanje razumevanja pojmov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13)  Pri delu z enotama  o koordinacijskih spojinah sem:</w:t>
                            </w:r>
                          </w:p>
                        </w:tc>
                        <w:tc>
                          <w:tcPr>
                            <w:tcW w:w="280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1. ... pred začetkom eksperimentalnega dela prebral/-a navodila za izvedbo vsakega  poskusa in si ogledal/-a opozorilne znake za nevarnost. </w:t>
                            </w:r>
                          </w:p>
                        </w:tc>
                        <w:tc>
                          <w:tcPr>
                            <w:tcW w:w="6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overflowPunct w:val="true"/>
                              <w:autoSpaceDE w:val="true"/>
                              <w:textAlignment w:val="auto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 ... upošteval/-a navodila za delo in zato brez težav  izvedel /izvedla vse poskuse v kapljicah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3. ... sproti preverjal/-a pravilnost svojih opažanj s pomočjo interaktivnih nalog in  poskus po  potrebi tudi ponovil/-a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 ... s pomočjo animacij poskusov in razlago razumel/-a, zakaj nastajajo spremembe pri dodajanju amoniaka vodnim raztopinam izbranih ionov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5. ... s pomočjo animacij razumel/-a nastajanje koordinativne vezi in  vezavo ligandov na centralni kovinski kation.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. ... spoznal/-a pomen koordinacijskih spojin (klorofila in hemoglobina) za naše življenje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14) Želim si, da bi pouk pri kemiji večkrat potekal na podoben način kot pri obeh enotah o koordinacijskih spojinah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</w:p>
    <w:p>
      <w:pPr>
        <w:pStyle w:val="Normal"/>
        <w:rPr>
          <w:rFonts w:ascii="Arial" w:hAnsi="Arial" w:cs="Arial"/>
          <w:ins w:id="1" w:author="Metka Vrtacnik" w:date="2009-11-24T11:13:00Z"/>
        </w:rPr>
      </w:pPr>
      <w:ins w:id="0" w:author="Metka Vrtacnik" w:date="2009-11-24T11:13:00Z">
        <w:r>
          <w:rPr>
            <w:rFonts w:cs="Arial" w:ascii="Arial" w:hAnsi="Arial"/>
          </w:rPr>
        </w:r>
      </w:ins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873750" cy="19062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0" cy="190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449"/>
                              <w:gridCol w:w="567"/>
                              <w:gridCol w:w="567"/>
                              <w:gridCol w:w="567"/>
                              <w:gridCol w:w="567"/>
                              <w:gridCol w:w="533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(15) Po uspešno končani srednji šoli želim:</w:t>
                                  </w:r>
                                </w:p>
                              </w:tc>
                              <w:tc>
                                <w:tcPr>
                                  <w:tcW w:w="280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. nadaljevati  študij na izbrani naravoslovni smeri (npr. fizika, kemija, biokemija, biologija, medicina)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 nadaljevati študij na družboslovni smeri (uprava, ekonomija, pravo, izobraževanje, itd.)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. nadaljevati študij na tehnični smeri (gradbeništvo, elektrotehnika, informatika, itd.)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. nadaljevati študij na umetniški smeri (glasba, oblikovanje, itd.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. nadaljevati študij na humanistični smeri (sociologija, psihologija, jeziki, itd.)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6. ne želim nadaljevati študija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. nisem se še odločil/-a o svoji bodoči študijski poti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5pt;height:150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449"/>
                        <w:gridCol w:w="567"/>
                        <w:gridCol w:w="567"/>
                        <w:gridCol w:w="567"/>
                        <w:gridCol w:w="567"/>
                        <w:gridCol w:w="533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15) Po uspešno končani srednji šoli želim:</w:t>
                            </w:r>
                          </w:p>
                        </w:tc>
                        <w:tc>
                          <w:tcPr>
                            <w:tcW w:w="280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. nadaljevati  študij na izbrani naravoslovni smeri (npr. fizika, kemija, biokemija, biologija, medicina)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 nadaljevati študij na družboslovni smeri (uprava, ekonomija, pravo, izobraževanje, itd.)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. nadaljevati študij na tehnični smeri (gradbeništvo, elektrotehnika, informatika, itd.)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. nadaljevati študij na umetniški smeri (glasba, oblikovanje, itd.)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. nadaljevati študij na humanistični smeri (sociologija, psihologija, jeziki, itd.)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. ne želim nadaljevati študija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. nisem se še odločil/-a o svoji bodoči študijski poti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7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72"/>
    </w:tblGrid>
    <w:tr>
      <w:trPr/>
      <w:tc>
        <w:tcPr>
          <w:tcW w:w="5172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420" w:leader="none"/>
        <w:tab w:val="left" w:pos="100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360" w:hanging="0"/>
    </w:pPr>
    <w:rPr>
      <w:color w:val="000000"/>
      <w:sz w:val="24"/>
      <w:lang w:val="sl-SI"/>
    </w:rPr>
  </w:style>
  <w:style w:type="paragraph" w:styleId="BodyText2">
    <w:name w:val="Body Text 2"/>
    <w:basedOn w:val="Normal"/>
    <w:qFormat/>
    <w:pPr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21:00Z</dcterms:created>
  <dc:creator>user</dc:creator>
  <dc:description/>
  <dc:language>en-US</dc:language>
  <cp:lastModifiedBy>Metka Vrtacnik</cp:lastModifiedBy>
  <cp:lastPrinted>2009-06-29T15:22:00Z</cp:lastPrinted>
  <dcterms:modified xsi:type="dcterms:W3CDTF">2009-11-24T10:27:00Z</dcterms:modified>
  <cp:revision>4</cp:revision>
  <dc:subject/>
  <dc:title>MN1 – vprašalnik za študente RP in P</dc:title>
</cp:coreProperties>
</file>